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sz w:val="28"/>
          <w:szCs w:val="28"/>
          <w:lang w:val="en-US"/>
        </w:rPr>
      </w:pPr>
      <w:r>
        <w:rPr>
          <w:b/>
          <w:color w:val="FF00FF"/>
          <w:sz w:val="28"/>
          <w:szCs w:val="28"/>
          <w:lang w:val="en-US"/>
        </w:rPr>
        <w:t>Особенности подбора млекопитающих или живые уголки в разных возрастных группах.</w:t>
      </w:r>
    </w:p>
    <w:tbl>
      <w:tblPr>
        <w:tblW w:w="15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5"/>
        <w:gridCol w:w="6660"/>
        <w:gridCol w:w="64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2"/>
                <w:szCs w:val="22"/>
                <w:lang w:val="en-US"/>
              </w:rPr>
            </w:pPr>
            <w:r>
              <w:rPr>
                <w:b/>
                <w:color w:val="FF00FF"/>
                <w:sz w:val="22"/>
                <w:szCs w:val="22"/>
                <w:lang w:val="en-US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>Золотова Е.И. «Знакомим дошкольников с миром  животных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>«Мир природы и ребенок»</w:t>
            </w:r>
          </w:p>
        </w:tc>
      </w:tr>
      <w:tr>
        <w:trPr>
          <w:trHeight w:val="113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рограммы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ожно выделить постоянных и сезонных обитателей живого уголка. Отбор животных подчиняется  определенным требованиям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животных подбирают безвредных, неприхотливых. Условия их содержания должны быть просты, а уход за ними несложным, доступным дет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езонных животных необходимо подбирать типичных для определенного класса, характерных для данной местности и интересных для наблю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нельзя содержать в уголке природы одновременно большое количество животных, требующих разного ухо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размещать обитателей следует с учетом их биологических особенностей и потребнос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ополнять уголок природы нужно постепенно, по мере  того, как дети привыкнуть к обитателям и научится ухаживать за ни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осле  наблюдений  животные  должны быть  отпущены на свободу, за исключением тех, которые  живут постоянно в уголке природы ( морская свинка, белая крыса, хомячки и д.т.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подбора отвечают, прежде всего представителем отряда грызунов – кролик, хомячки, морские свинки. Подбор должен обеспечить возможность формирования первоначальных знаний детей об особенностях приспособления животных к условиям среды обитания.  Они находят отражение, как в образе жизни. Так и во внешнем строении (форма тела, окраска, органы передвижения и т.д.) в способе питания и др. </w:t>
            </w:r>
          </w:p>
        </w:tc>
      </w:tr>
      <w:tr>
        <w:trPr/>
        <w:tc>
          <w:tcPr>
            <w:tcW w:w="1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>Задачи по возрастным группам</w:t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я младшая групп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ывать интерес и бережное отношение к животным, и уход за  ними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комить с млекопитающими. Клетки с животными приносить в группу  малышей  для  кратковременного пребывания.</w:t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я  младшая групп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ывать  интерес и  учить различать  основные части тела  животных.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групп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ь выделять части тела, покров животных, характерные особенности поведения: как едят, передвигаются, отдыхают и д.т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олжать знакомить  с животными, дети отличают своеобразие их внешнего строения, движения, способа питания. Устанавливают и 1-е связи: зависимости характера движения от особенностей строения конечностей. Дети вполне овладевают навыками ухода за некоторыми из них. (морская свинка, хомячок)</w:t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шая групп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ширить представление детей о внешнем виде и поведение животных. Учить замечать форму, величину, окраску отдельных частей тела, определить их функции  во время передвижения, питания и дыхания.  Формировать представление о том, что условия жизни в неволе должны быть похожи на природные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дбор должен обеспечить возможность формирования первоначальных знаний детей об особенностях приспособления животных к условиям среды обитания.  Они находят отражение, как в образе жизни. Так и во внешнем строении (форма тела, окраска, органы передвижения и т.д.) в способе питания и др. ( хомячки и морские свинки. </w:t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готовительная групп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ширять знания и учить связно рассказывать о животных; познакомить с некоторыми особенностями приспособления животных (линька, спячка и т.д.), как заботиться о потомстве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 начинают знакомиться с кроликами и как ухаживать за ними на участке д/с.</w:t>
            </w:r>
          </w:p>
        </w:tc>
      </w:tr>
    </w:tbl>
    <w:p>
      <w:pPr>
        <w:pStyle w:val="Normal"/>
        <w:jc w:val="center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sectPr>
      <w:type w:val="nextPage"/>
      <w:pgSz w:orient="landscape" w:w="16838" w:h="11906"/>
      <w:pgMar w:left="340" w:right="28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5:51:00Z</dcterms:created>
  <dc:creator>User</dc:creator>
  <dc:description/>
  <cp:keywords/>
  <dc:language>en-US</dc:language>
  <cp:lastModifiedBy>User</cp:lastModifiedBy>
  <dcterms:modified xsi:type="dcterms:W3CDTF">2010-06-01T03:47:00Z</dcterms:modified>
  <cp:revision>7</cp:revision>
  <dc:subject/>
  <dc:title>Особенности подбора млекопитающих или живые уголки в разных возрастных группах</dc:title>
</cp:coreProperties>
</file>